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0" w:leader="none"/>
        </w:tabs>
        <w:spacing w:before="240" w:after="120"/>
        <w:ind w:left="0" w:right="0" w:hanging="0"/>
        <w:jc w:val="center"/>
        <w:rPr/>
      </w:pPr>
      <w:r>
        <w:rPr/>
        <w:t>Sound Project Collaboration Rubric</w:t>
      </w:r>
    </w:p>
    <w:p>
      <w:pPr>
        <w:pStyle w:val="TextBody"/>
        <w:tabs>
          <w:tab w:val="clear" w:pos="709"/>
          <w:tab w:val="left" w:pos="0" w:leader="none"/>
        </w:tabs>
        <w:jc w:val="center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520"/>
        <w:gridCol w:w="2"/>
        <w:gridCol w:w="2940"/>
        <w:gridCol w:w="2"/>
        <w:gridCol w:w="3343"/>
        <w:gridCol w:w="3"/>
      </w:tblGrid>
      <w:tr>
        <w:trPr>
          <w:tblHeader w:val="true"/>
          <w:trHeight w:val="1135" w:hRule="exac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C0C0C" w:val="clear"/>
            <w:textDirection w:val="tbRl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FFFFFF"/>
                <w:sz w:val="24"/>
                <w:szCs w:val="24"/>
              </w:rPr>
              <w:t xml:space="preserve">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Below Standard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t Standard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bove Standard</w:t>
            </w:r>
          </w:p>
        </w:tc>
      </w:tr>
      <w:tr>
        <w:trPr>
          <w:trHeight w:val="1114" w:hRule="exac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eadershi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don’t like to share my ideas.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share my ideas with the group, but sometimes need a little encouragement.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share my ideas with the grou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inspire the group.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..17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35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50</w:t>
            </w:r>
          </w:p>
        </w:tc>
      </w:tr>
      <w:tr>
        <w:trPr>
          <w:trHeight w:val="1666" w:hRule="exac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ope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interrupt when others are shar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’m not considerate of others' feelings and ideas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isten when others are shar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onsider other people’s feelings and ideas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balance my listening and speak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’m concerned about others’ feelings and ideas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..17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35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50</w:t>
            </w:r>
          </w:p>
        </w:tc>
      </w:tr>
      <w:tr>
        <w:trPr>
          <w:trHeight w:val="2494" w:hRule="exac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ttitu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do not show a positive attitud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am hesitant or complain about the wor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do not provide positive feedback to my group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show a positive attitud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welcome challeng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provide positive feedback to my group.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addition to showing the “at standard” traits, I go out of my way to encourage my group to show a positive attitude and welcome challenges.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..17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35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50</w:t>
            </w:r>
          </w:p>
        </w:tc>
      </w:tr>
      <w:tr>
        <w:trPr>
          <w:trHeight w:val="2494" w:hRule="exac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tribu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choose not to participate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usually contribute to group discussions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always contribute to group discussions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..17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35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50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0" w:right="53" w:hanging="0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21:15:59Z</dcterms:created>
  <dc:creator>Sara Hallermann</dc:creator>
  <dc:description/>
  <dc:language>en-US</dc:language>
  <cp:lastModifiedBy/>
  <cp:revision>0</cp:revision>
  <dc:subject/>
  <dc:title/>
</cp:coreProperties>
</file>